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IG FACT AND DEFGLOB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file tests loading an extremely large fa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load-facts and a large defglobal using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bigbug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bigbug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