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NFLICT RESOLUTION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This file conres.clp tests the following conflict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1)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2) brea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3)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4)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5)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6) 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onres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onres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