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asic Programming Guide Appendix F.3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bpgf3err.tst tests the erro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.3 of the Basic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bpgf3err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bpgf3err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