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EFFACTS COMM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ile dffctcmd.tst tests the command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PG in section 11.6 (deffacts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dffctcmd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dffctcmd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