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EFFUNCTION COMMAND AND FUNC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file dfnxcmd.bat test the various ancill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nd commands for def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dfnxcmd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dfnxcmd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