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BASIC ACTION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The file basicfnx.tst tests the basic action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e BPG in section 1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o test, execute the command (batch "basicfnx.t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hen the test is complete, check the file basicfnx.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for the results (differences between exp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actual output are li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