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Basic Programming Guide Appendix F.8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e file bpgf8err.tst tests the errors list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F.8 of the Basic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o test, execute the command (batch "bpgf8err.t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hen the test is complete, check the file bpgf8err.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for the results (differences between exp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actual output ar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