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gend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unFunction runfunc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da logname ?theModu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READTH_STRATEGY = BREADTH_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Focus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MPLEXITY_STRATEGY = COMPLEXITY_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Activation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BOOLEAN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PTH_STRATEGY = DEPTH_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VERY_CYCLE = EVERY_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 def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ActivationNam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ActivationPPForm resultlen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ActivationSalienc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Agenda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FocusStack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NextActivation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alience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BOOLEAN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trate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EX_STRATEGY = LEX_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FocusStack logical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EA_STRATEGY = MEA_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DOM_STRATEGY = RANDOM_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reshAgenda ?theModu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RunFunction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orderAgenda ?theModu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run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ActivationSalience activation sal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AgendaChanged bool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alienceEvaluation salience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BOOLEAN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trategy strategy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IMPLICITY_STRATEGY = SIMPLICITY_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HEN_ACTIVATED = WHEN_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HEN_DEFINED = WHEN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LIP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tants are used by some of the CLIP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tant is access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s a symbolic name such as '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By value such as '$clips::STR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T_LEAST = AT_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XACTLY =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XTERNAL_ADDRESS = EXTERNAL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ACT_ADDRESS = FAC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ALSE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LOAT =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STANCE_ADDRESS = INSTANCE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STANCE_NAME = INSTANC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STANCE_OR_INSTANCE_NAME = INSTANCE_OR_INSTANC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TEGER =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TEGER_OR_FLOAT = INTEGER_OR_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ULTIFIELD = MULTI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O_MORE_THAN = NO_MORE_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 =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RING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YMBOL =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YMBOL_OR_STRING = SYMBOL_OR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RUE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ata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used to manpulate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OBJECT and its associ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Double { double 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Long { long 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ymbol { char *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ATA_OBJE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DataObject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oDouble { DATA_OBJECT *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oFloat { DATA_OBJECT *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oInteger { DATA_OBJECT *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oLong { DATA_OBJECT *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oPointer { DATA_OBJECT *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oString { DATA_OBJECT *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AnyValue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tcl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ype { DATA_OBJECT *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type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Value { DATA_OBJECT *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EXTERNAL_ADDRESS d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FACT_ADDRESS d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FLOAT d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INSTANCE_ADDRESS d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INSTANCE_NAME d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INTEGER d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MULTIFIELD d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TRING d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YMBOL d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ype { DATA_OBJECT * }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Value { DATA_OBJECT * }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ToDoubl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ToInteger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ToLong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ToString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bble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bble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bbleOn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WatchItem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watch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efcla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Classes name def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AbstractP def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ReactiveP def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Slots defclass result inherit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Subclasses defclass result inherit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Superclasses defclass result inherit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lassModule def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Class name def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Defclas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efclassList result ?theModu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efclassName def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efclassPPForm def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efclassWatchInstances def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efclassWatchSlots def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NextDefclass def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DefclassDeletable def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Defclasses name ?theModu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DefclassWatchInstances newstate def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DefclassWatchSlots newstate def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AllowedValues defclass slotnam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Cardinality defclass slotnam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DirectAccessP defclass slot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BOOLEAN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ExistP defclass slotname inher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BOOLEAN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Facets defclass slotnam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InitableP defclass slot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BOOLEAN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PublicP defclass slot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BOOLEAN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Range defclass slotnam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ources defclass slotnam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Types defclass slotnam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WritableP defclass slot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BOOLEAN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P defclass1 defclass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BOOLEAN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classP defclass1 defclass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BOOLEAN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class def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Deffac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actsModule theDeff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Deffacts deffacts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effactsList result ?theModu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effactsName deffactsP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effactsPPForm deffactsp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NextDeffacts { void *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DeffactsDeletable { void *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BOOLEAN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Deffacts logicalname ?theModu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facts deffactsP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Deffunc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unctionModule def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Deffunction { char *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effunctionList result ?theModu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effunctionName deffu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effunctionPPForm deffu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effunctionWatch deffu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NextDeffunction { void *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DeffunctionDeletable { void *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Deffunctions logname ?theModu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DeffunctionWatch newstate deffu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function { void *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BOOLEAN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Defgener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enericModule def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Defgeneric { char *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efgenericList result ?theModu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efgenericName def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efgenericPPForm def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efgenericWatch def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NextDefgeneric def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DefgenericDeletable { void *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Defgenerics name ?theModu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DefgenericWatch newstate def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generic { void *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BOOLEAN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Defglob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lobalModule def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Defgloba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efglobalList result ?theModu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efglobalName def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efglobalPPForm def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efglobalValue defgloba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BOOLEAN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efglobalValueForm resultlen def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efglobalWatch defglobalP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Globals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NextDefglobal def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ResetGlob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DefglobalDeletable def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Defglobals logicalname ?theModu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DefglobalValue nam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BOOLEAN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DefglobalWatch newstate def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GlobalsChanged bool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ResetGlobals bool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Defglobals logname ?theModu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global def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Definstanc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tancesModule defin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Definstance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efinstancesList result ?theModu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efinstancesName defin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efinstancesPPForm defin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NextDefinstances defin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DefinstancesDeletable defin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Definstances logname ?theModu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stances defin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BOOLEAN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Defmessage-handl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DefmessageHandler defclass handlername handler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unsigne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efmessageHandlerList defclass result include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efmessageHandlerName defclass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efmessageHandlerPPForm defclass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efmessageHandlerType defclass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efmessageHandlerWatch defclass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NextDefmessageHandler defclass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unsigne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DefmessageHandlerDeletable defclass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DefmessageHandlers logname defclass includeinher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ewSend logname defclassPtr messag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DefmessageHandlerWatch newstate defclass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messageHandler defclass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Defmetho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efmethodDescription resultlen defgenericPtr method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efmethodList defgen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efmethodPPForm defgen method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efmethodWatch defgen method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MethodRestrictions defgen methodindex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NextDefmethod defgen method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unsigne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DefmethodDeletable defgen method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Defmethods name def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DefmethodWatch newsate defgen method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method defgen method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Defmodu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Defmodule defmodu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Current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efmoduleList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efmoduleName def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efmodulePPForm def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NextDefmodule def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Defmodules log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CurrentModule def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Defru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uleHasBreakpoint { void *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BOOLEAN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uleModule theDef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Defrule { char *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efruleList result ?theModu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efruleName def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efrulePPForm def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efruleWatchActivations def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efruleWatchFirings def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Incremental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NextDefrule def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DefruleDeletable def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Defrules name ?theModu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def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resh def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Break def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Break def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DefruleWatchActivations { int  } def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DefruleWatchFirings { int  } def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IncrementalReset bool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Breaks logname ?theModu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rule def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Deftempl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emplateModule deftemplateP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Deftemplate deftemplat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eftemplateList result ?theModu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eftemplateName deftemplateP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eftemplatePPForm deftemplateP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eftemplateWatch deftemplateP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NextDeftemplate deftemplateP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DeftemplateDeletable deftemplateP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Deftemplates logicalname ?theModu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DeftemplateWatch newstate deftemplateP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template deftemplateP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ClearFunction clearfunc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PeriodicFunction periodicfunc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etFunction resetfunc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Star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a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av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construct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 expressionstring ?evalresul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Call funcname args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AutoFloatDivid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ynamicConstraint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equenceOperatorRecog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taticConstraint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ClearFunction clearitem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PeriodicFunction periodicitem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ResetFunction resetitem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AutoFloatDividend bool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DynamicConstraintChecking bool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equenceOperatorRecognition bool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taticConstraintChecking bool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Fac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 factP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String { char *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FactSlotDefaults { void *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BOOLEAN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Fact deftemplateP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fa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mentFactCount { void *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Existp factp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Index factP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s logicalname ?theModule? ?start? ?end? ?max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SlotNames factptr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FactDu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FactList result ?theModu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FactList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FactPPForm resultlen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FactSlot { void * } namenul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BOOLEAN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NextFact factP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NumberOfF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FactCount { void *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Facts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FactsFromString { char * } { int 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FactSlot { void * } { char * } { DATA_OBJECT *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BOOLEAN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act factp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Facts { char * } { int  } { struct expr *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FactDuplication bool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FactListChanged bool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I/O Rou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Router router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outer logname priority query print getc ungetc exitfu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ctivateRouter router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Router router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Router exit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cRouter log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Router logname s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getcRouter ch log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Instan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LoadInstances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SaveInstances filename savecode ?expr? ?b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RawInstance defclass instanc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mentInstanceCount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Instance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BOOLEAN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GetSlot instance slotnam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PutSlot instance slotnam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stance module instancename searchim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InstanceClass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InstanceName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InstancePPForm resultlen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Instances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NextInstance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NextInstanceInClass defclass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NextInstanceInClassAndSubclasses defclassptr instanc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InstanceCount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logname module classname subclass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stances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stancesFromString inputstring ?maxpositi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AL_SAVE = LOCAL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Instance make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Instances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InstancesFromString inputstring ?maxpositi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Instances filename savecode ?e? ?b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value msg msgargs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InstancesChanged changed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akeInstance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InstanceAddress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ISIBLE_SAVE = VISIBLE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Conserve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Mem howmuch print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ConserveMemory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OutOfMemoryFunction memoryfu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tcl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Multi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Multifiel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OBegin { DATA_OBJECT *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OEnd { DATA_OBJECT *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OLength { DATA_OBJECT *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MFAnyValue mf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tcl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MFType multifieldPt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type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MFTypeInt multifieldPt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MFValue multifieldPt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DOBegin valu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DOEnd valu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MFType multifield positio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MFValue multifield position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MultifieldErrorValu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CountCheck name restriction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RangeCheck name min 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TypeCheck name argpos typeint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Function name tcl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Function2 name tclname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nArg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nDouble arg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nLexeme arg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nLong arg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nUnknown argpos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ATA_OBJE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