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GLOBAL COMM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dfgblcmd.tst tests the command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PG in section 11.8 (defglob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dfgblcmd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dfgblcmd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